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088667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4561164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44826256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9271237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40581163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